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7100" w:right="-36" w:hanging="1500"/>
        <w:jc w:val="center"/>
        <w:rPr>
          <w:sz w:val="24"/>
          <w:szCs w:val="32"/>
        </w:rPr>
      </w:pPr>
      <w:r>
        <w:rPr>
          <w:sz w:val="24"/>
          <w:szCs w:val="32"/>
        </w:rPr>
        <w:t>Приложение  6</w:t>
      </w:r>
    </w:p>
    <w:p>
      <w:pPr>
        <w:pStyle w:val="Normal"/>
        <w:shd w:fill="FFFFFF" w:val="clear"/>
        <w:spacing w:lineRule="exact" w:line="365"/>
        <w:ind w:left="6200" w:right="-36" w:hanging="1160"/>
        <w:jc w:val="center"/>
        <w:rPr/>
      </w:pPr>
      <w:r>
        <w:rPr>
          <w:sz w:val="24"/>
          <w:szCs w:val="32"/>
        </w:rPr>
        <w:t>к  Порядку подготовки к ведению и ведения ГО</w:t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65"/>
        <w:ind w:left="8789" w:right="5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учреждений сети наблюдения и лабораторного контроля </w:t>
      </w:r>
    </w:p>
    <w:p>
      <w:pPr>
        <w:pStyle w:val="Normal"/>
        <w:shd w:fill="FFFFFF" w:val="clear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рритории муниципального образования г. Владикавказ</w:t>
      </w:r>
    </w:p>
    <w:p>
      <w:pPr>
        <w:pStyle w:val="Normal"/>
        <w:shd w:fill="FFFFFF" w:val="clear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4314"/>
        <w:gridCol w:w="2121"/>
        <w:gridCol w:w="1701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Осетинский центр по гидрометеорологии и мониторингу окружающей сред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Свободы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8-4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гигиены и эпидемиологии в РСО-Ал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олаева, 2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илов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1-0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 «Россельхозцент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диева, 7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таев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48-4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ая ветлаборатория г.Владикавка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нская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аз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15-4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рохим лаборатория г. Владикавка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нск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тае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12-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лаборатория завода «Победи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ивизион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ев Ф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91-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лаборатория ВМУП «Водоканал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егрен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аев Э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94-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лаборатория ВМУП «Владводосто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ская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ов 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3-6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ая лаборатория ВПБЗ «Дарьял»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льмана, 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арцев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98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40:00Z</dcterms:created>
  <dc:creator>User</dc:creator>
  <dc:description/>
  <cp:keywords/>
  <dc:language>en-US</dc:language>
  <cp:lastModifiedBy>1</cp:lastModifiedBy>
  <cp:lastPrinted>2009-06-16T19:29:00Z</cp:lastPrinted>
  <dcterms:modified xsi:type="dcterms:W3CDTF">2009-08-19T11:41:00Z</dcterms:modified>
  <cp:revision>7</cp:revision>
  <dc:subject/>
  <dc:title>Приложение № 7</dc:title>
</cp:coreProperties>
</file>